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0 Lesson 3 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2 describe and compare fractional pars of whole objects or sets of object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benchmark fraction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already learned to write a fraction to name part of a region. Today you will learn to estimate the fractional part of a reg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lored pencils or markers 8 paper strips (5 per group)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When have you used the phrase “about one half”</w:t>
            </w:r>
          </w:p>
        </w:tc>
      </w:tr>
      <w:tr>
        <w:trPr>
          <w:trHeight w:val="28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Start at one end of a paper strip. Color part of it. Then estimate what fraction of the strip you colored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Put your finger on the left edge of your desk. Slide it ½ of the way across your desk. Repeat fro ¼ and 2/3. Fractions such as ½ ¼ or 2/3 are called benchmark fractions because they are easy to visualize. You can use benchmark fractions to estimate fractional par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EXPLORE QUESTIONS Work with a partner. Color part of a strip. Use your benchmark fractions to estimate what part of the strip is colored. Switch with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your partner and repea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how you can use benchmark fractions to estimate frac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Center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oss and Tal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Two number cubes 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10 squares in one color and 10 squares in another color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toss and talk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2:49:00Z</dcterms:created>
  <dc:creator>lcisd</dc:creator>
  <dc:description/>
  <dc:language>en-US</dc:language>
  <cp:lastModifiedBy>Lisa</cp:lastModifiedBy>
  <cp:lastPrinted>2008-10-03T12:16:00Z</cp:lastPrinted>
  <dcterms:modified xsi:type="dcterms:W3CDTF">2010-02-09T02:58:00Z</dcterms:modified>
  <cp:revision>3</cp:revision>
  <dc:subject/>
  <dc:title>Mathematics Daily Lesson Plan</dc:title>
</cp:coreProperties>
</file>